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к решению Думы </w:t>
        <w:tab/>
        <w:tab/>
        <w:tab/>
        <w:tab/>
        <w:t xml:space="preserve">  Новоуральского городского округа 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04.04.2025 № 49</w:t>
      </w:r>
    </w:p>
    <w:p>
      <w:pPr>
        <w:pStyle w:val="Normal"/>
        <w:ind w:firstLine="131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аботе Контрольно-счет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4 году Контрольно-счетная комиссия  Новоуральского городского  округа (далее КСК НГО) осуществляла деятельность, руководствуясь законодательством Российской Федерации, Уставом Новоуральского городского округа, Положением о Контрольно-счетной комиссии Новоуральского городского  округа. </w:t>
      </w:r>
    </w:p>
    <w:p>
      <w:pPr>
        <w:pStyle w:val="23"/>
        <w:spacing w:lineRule="auto" w:line="240" w:before="0" w:after="0"/>
        <w:ind w:left="-100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1. Экспертно – аналитическая рабо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 целях обеспечения финансового контроля одной из функций  КСК НГО является проведение экспертной оценки проектов решений Думы, затрагивающих бюджетно-финансовые вопросы, проектов муниципальных  программ, в первую очередь - проведение внешней проверки отчета об исполнении бюджета НГО для подтверждения достоверности данных в представляемом для утверждения  проекте решения Думы Новоуральского городского округа «Об исполнении бюджета Новоуральского городского округа за прошедший финансовый год». </w:t>
        <w:tab/>
        <w:tab/>
        <w:tab/>
        <w:tab/>
        <w:tab/>
      </w:r>
    </w:p>
    <w:p>
      <w:pPr>
        <w:pStyle w:val="23"/>
        <w:spacing w:lineRule="auto" w:line="240" w:before="0" w:after="0"/>
        <w:ind w:left="-100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лномочия Контрольно-счетной комиссии входит ежеквартальный мониторинг исполнения бюджета Новоуральского городского округа и направление его результатов в Думу и Главе Новоуральского городского округа.</w:t>
        <w:tab/>
        <w:tab/>
        <w:tab/>
        <w:tab/>
        <w:tab/>
        <w:tab/>
        <w:tab/>
        <w:tab/>
      </w:r>
    </w:p>
    <w:p>
      <w:pPr>
        <w:pStyle w:val="23"/>
        <w:spacing w:lineRule="auto" w:line="240" w:before="0" w:after="0"/>
        <w:ind w:left="-100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данных заключениях КСК НГО отражаются мероприятия,  которые запланированы, но не выполнены в срок. </w:t>
        <w:tab/>
        <w:t xml:space="preserve">Вышеуказанная информация помогает своевременно принимать решения по исправлению ситуации. </w:t>
        <w:tab/>
        <w:tab/>
        <w:tab/>
        <w:t>Одним из направлений деятельности КСК НГО является подготовка заключений на проекты муниципальных программ.</w:t>
        <w:tab/>
        <w:tab/>
        <w:tab/>
        <w:tab/>
        <w:tab/>
        <w:tab/>
        <w:tab/>
        <w:t xml:space="preserve"> В 2024 году в 5 проектах муниципальных программ установлены различные замечания, а том числе несоответствие числовых показателей. </w:t>
        <w:tab/>
        <w:tab/>
        <w:tab/>
        <w:t>По предложению КСК НГО все данные замечания устранены, а числовые показатели приведены в соответствие.</w:t>
        <w:tab/>
        <w:tab/>
        <w:tab/>
        <w:tab/>
        <w:tab/>
        <w:tab/>
        <w:tab/>
        <w:t>Всего за  2024 год КСК НГО подготовлено 28 заключений по проектам решений Думы Новоуральского городского округа и проектам муниципальных программ, в том числе:</w:t>
        <w:tab/>
      </w:r>
    </w:p>
    <w:p>
      <w:pPr>
        <w:pStyle w:val="23"/>
        <w:spacing w:lineRule="auto" w:line="240" w:before="0" w:after="0"/>
        <w:ind w:left="-100" w:hanging="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6 заключений по проектам решений Думы Новоуральского городского округа о поправках в бюджет Новоуральского городского округа;</w:t>
        <w:tab/>
        <w:tab/>
        <w:tab/>
        <w:tab/>
        <w:tab/>
        <w:t>- 3 заключения по представленной Администрацией Новоуральского городского округа информации об исполнении бюджета Новоуральского городского округа;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23"/>
        <w:spacing w:lineRule="auto" w:line="240" w:before="0" w:after="0"/>
        <w:ind w:left="-100" w:hanging="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- 1 заключение на годовой отчет об исполнении бюджета за 2023 год;   </w:t>
        <w:tab/>
        <w:tab/>
        <w:t xml:space="preserve">- 1 заключение на проект решения Думы Новоуральского городского  </w:t>
      </w:r>
    </w:p>
    <w:p>
      <w:pPr>
        <w:pStyle w:val="23"/>
        <w:spacing w:lineRule="auto" w:line="240" w:before="0" w:after="0"/>
        <w:ind w:left="-100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</w:t>
        <w:tab/>
        <w:t>об исполнении бюджета за 2023 год;</w:t>
        <w:tab/>
        <w:tab/>
        <w:tab/>
        <w:tab/>
        <w:tab/>
        <w:tab/>
        <w:tab/>
        <w:t>- 2 заключения на проект решения Думы Новоуральского городского округа «О бюджете Новоуральского городского округа на 2025-2027 годы»;</w:t>
        <w:tab/>
        <w:tab/>
        <w:tab/>
        <w:t>- 1 заключение на проект решения Думы НГО «Об использовании муниципального имущества в 2023 году;</w:t>
        <w:tab/>
        <w:tab/>
        <w:tab/>
        <w:tab/>
        <w:tab/>
        <w:tab/>
        <w:tab/>
        <w:tab/>
        <w:tab/>
        <w:t>- 12 заключений на проекты муниципальных программ Новоуральского городского округа;</w:t>
      </w:r>
    </w:p>
    <w:p>
      <w:pPr>
        <w:pStyle w:val="23"/>
        <w:spacing w:lineRule="auto" w:line="240" w:before="0" w:after="0"/>
        <w:ind w:left="-100" w:hanging="1"/>
        <w:jc w:val="both"/>
        <w:rPr/>
      </w:pPr>
      <w:r>
        <w:rPr>
          <w:sz w:val="28"/>
          <w:szCs w:val="28"/>
        </w:rPr>
        <w:tab/>
        <w:tab/>
        <w:tab/>
        <w:t>- 2 заключения на иные проекты решений Думы Новоуральского городского округа по бюджетно-финансовым вопроса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2. Контрольно – ревизионная рабо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В соответствии с Положением о Контрольно-счетной комиссии  Новоуральского городского  округа  одним из направлений деятельности КСК НГО является контрольная деятельность, а именно проведение проверок за соблюдением установленного порядка управления и распоряжения муниципальной собственностью, а также за законным, целевым и эффективным  использованием бюджетных средств.</w:t>
        <w:tab/>
        <w:tab/>
        <w:tab/>
        <w:tab/>
        <w:tab/>
        <w:tab/>
        <w:t xml:space="preserve">         В 2024 году  проведено 6 проверок, в рамках которых проверена законность, результативность, целевой характер использования бюджетных средств, а также порядок использования муниципальной собственности.</w:t>
        <w:tab/>
        <w:tab/>
        <w:tab/>
        <w:t>Контрольно-счетной комиссией на постоянной основе осуществляется контроль за использованием муниципальной собственности Новоуральского городского округа</w:t>
      </w:r>
    </w:p>
    <w:p>
      <w:pPr>
        <w:pStyle w:val="23"/>
        <w:spacing w:lineRule="auto" w:line="240" w:before="0" w:after="0"/>
        <w:ind w:left="-100" w:hanging="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2024 году проведена проверка правильности начисления, полноты учета и своевременности поступления в бюджет Новоуральского городского округа арендной платы за земельные участки.</w:t>
        <w:tab/>
        <w:tab/>
        <w:tab/>
        <w:tab/>
        <w:tab/>
        <w:tab/>
        <w:tab/>
        <w:tab/>
        <w:t>Необходимо отметить, что количество нарушений и замечаний по результатам контрольных мероприятий  из года в год снижается.</w:t>
        <w:tab/>
        <w:tab/>
        <w:tab/>
        <w:tab/>
        <w:tab/>
        <w:t xml:space="preserve">Комитетом по управлению муниципальным имуществом проведена большая работа по взысканию задолженности арендной платы за землю с юридических лиц и таких должников с истекшим сроком исковой давности,  с которыми не была проведена претензионная исковая работа, не установлено.   </w:t>
        <w:tab/>
        <w:tab/>
        <w:t>Вместе с тем, как и в предыдущие периоды, установлены  физические лица,</w:t>
        <w:tab/>
        <w:t xml:space="preserve">являющиеся должниками арендной платы за землю, которым не направлялись претензии по уплате задолженности, что является необходимым этапом подготовки материалов в судебные инстанции. </w:t>
        <w:tab/>
        <w:tab/>
        <w:tab/>
        <w:tab/>
        <w:tab/>
        <w:tab/>
        <w:t xml:space="preserve">По результатам проверки проведена претензионная исковая работа и взыскано арендной платы за землю в бюджет Новоуральского городского округа в сумме 20,2 тыс. рублей, остальные материалы направлены для взыскания в Федеральную службу судебных приставов.  </w:t>
        <w:tab/>
        <w:tab/>
        <w:tab/>
        <w:tab/>
        <w:tab/>
        <w:tab/>
        <w:t xml:space="preserve">Контрольные мероприятия показали, что в организациях имеются свободные площади, не сданные в аренду. </w:t>
        <w:tab/>
        <w:tab/>
        <w:tab/>
        <w:tab/>
        <w:tab/>
        <w:tab/>
        <w:tab/>
        <w:tab/>
        <w:t xml:space="preserve">По предложению Контрольно-счетной комиссии проведены следующие мероприятия: реклама данных  площадей в различных источниках, информирование в соцсетях, предоставление сведений о свободных площадях в Фонд «Новоуральский центр развития предпринимательства».  </w:t>
        <w:tab/>
        <w:tab/>
        <w:tab/>
        <w:tab/>
        <w:tab/>
        <w:tab/>
        <w:tab/>
        <w:tab/>
        <w:tab/>
        <w:tab/>
        <w:tab/>
        <w:t>Кроме того, проверкой выявлена ситуация, когда вновь пришедший руководитель организации проработал не полный календарный год и соответственно стимулирующая выплаты назначены ему пропорционально отработанному времени.</w:t>
        <w:tab/>
        <w:tab/>
        <w:tab/>
        <w:tab/>
        <w:tab/>
        <w:tab/>
        <w:tab/>
        <w:tab/>
        <w:tab/>
        <w:tab/>
        <w:tab/>
        <w:t>Несмотря на то, что заместитель директора и главный бухгалтер проработали полный календарный год, их выплаты согласно Порядку регулирования оплаты труда работников муниципальных унитарных предприятий Новоуральского городского округа, обществ с ограниченной ответственностью и акционерных обществ с долей (акциями) Новоуральского городского округа, утвержденного постановлением Администрации Новоуральского городского округа от 28.02.2023 № 593-а, не могут превышать размер выплат директору организации.</w:t>
        <w:tab/>
        <w:tab/>
        <w:tab/>
        <w:tab/>
        <w:tab/>
      </w:r>
    </w:p>
    <w:p>
      <w:pPr>
        <w:pStyle w:val="23"/>
        <w:spacing w:lineRule="auto" w:line="240" w:before="0" w:after="0"/>
        <w:ind w:left="-100" w:hanging="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предложению Контрольно-счетной комиссии  в соответствующий Порядок внесены дополнения для устранения данной коллизии.</w:t>
      </w:r>
      <w:r>
        <w:rPr>
          <w:b/>
          <w:i/>
          <w:sz w:val="28"/>
          <w:szCs w:val="28"/>
        </w:rPr>
        <w:tab/>
        <w:tab/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Проведена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>проверка деятельности Фонда «Новоуральский центр развития предпринимательства» за последние семь лет.</w:t>
        <w:tab/>
        <w:tab/>
        <w:tab/>
        <w:tab/>
        <w:tab/>
        <w:tab/>
        <w:t>По результатам проверки установлено, что, несмотря на то, что многие заемщики не возвращали своевременно займы Фонду, претензионная исковая работа с ними не проводилась.</w:t>
        <w:tab/>
        <w:tab/>
        <w:tab/>
        <w:tab/>
        <w:tab/>
        <w:tab/>
        <w:tab/>
        <w:tab/>
        <w:tab/>
        <w:tab/>
        <w:t xml:space="preserve">Необходимо отметить, что только в последние два года, в том числе, под руководством  нового директора Фонда была проведена большая работа по взысканию задолженности с заемщиков и взыскано 7 млн. 700 тыс. рублей, что пополнило оборотные средства и дало дополнительные резервы для поддержки субъектов малого и среднего предпринимательства Новоуральского городского округа.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Кроме того, по предложению Контрольно-счетной комиссией  внесены изменения в документы Фонда:</w:t>
        <w:tab/>
        <w:tab/>
        <w:tab/>
        <w:tab/>
        <w:tab/>
        <w:tab/>
        <w:tab/>
        <w:tab/>
        <w:tab/>
        <w:tab/>
        <w:t>- в Положение «О предоставлении займов субъектам малого и среднего предпринимательства Фондом «Новоуральский центр развития предпринимательства», утвержденного Наблюдательным советом Фонда НЦРП – протокол № 58 от 07.07.2022г., внести изменения с указанием размера залога для обеспечения  договора займа и процентов по нему;</w:t>
        <w:tab/>
        <w:tab/>
        <w:tab/>
        <w:tab/>
        <w:t>- в Регламент проведения работ по выдаче займа, утвержденный приказом №7-ОС от 15.04.2019г., в раздел «Работа с задолженностью клиентов» внести пункты, регламентирующие работу с предметами залога и поручителями по договорам займа</w:t>
      </w:r>
      <w:r>
        <w:rPr/>
        <w:t xml:space="preserve">.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анные изменения являются дополнительными гарантиями для взыскания задолженности с недобросовестных заемщиков Фонда «Новоуральский центр развития предпринимательства».</w:t>
        <w:tab/>
        <w:tab/>
        <w:tab/>
        <w:tab/>
        <w:tab/>
        <w:tab/>
        <w:t xml:space="preserve">Совместно со Счетной палатой Свердловской области проведено экспертно-аналитическое мероприятие «Аудит эффективности использования иных межбюджетных трансфертов, предоставленных из областного бюджета в 2021–2023 годах на социально-экономическое и инфраструктурное развитие муниципальных образований, расположенных на территории Свердловской области, в соответствии с соглашением, заключенным с Государственной корпорацией по атомной энергии «Росатом», а  это практически 1 млрд. 112 млн. рублей. </w:t>
        <w:tab/>
        <w:tab/>
        <w:tab/>
        <w:tab/>
        <w:tab/>
        <w:tab/>
        <w:tab/>
        <w:tab/>
        <w:tab/>
        <w:tab/>
        <w:tab/>
      </w:r>
    </w:p>
    <w:p>
      <w:pPr>
        <w:pStyle w:val="23"/>
        <w:spacing w:lineRule="auto" w:line="240" w:before="0" w:after="0"/>
        <w:ind w:left="-100" w:hanging="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четная палата отметила ряд мероприятий, по которым не соблюден плановый срок их реализации.</w:t>
        <w:tab/>
        <w:tab/>
        <w:tab/>
        <w:tab/>
        <w:tab/>
        <w:tab/>
        <w:tab/>
        <w:tab/>
        <w:tab/>
        <w:tab/>
        <w:t>Сотрудниками Счетной палаты Свердловской области совместно с Контрольно-счетной комиссией проведен осмотр общественных территорий, на которых проведена реконструкция за счет вышеуказанных средств.</w:t>
        <w:tab/>
        <w:tab/>
        <w:tab/>
        <w:tab/>
        <w:t>В заключении Счетной палаты отражено, что цель выделения средств на данные мероприятия достигнута.</w:t>
        <w:tab/>
        <w:tab/>
        <w:tab/>
        <w:tab/>
        <w:tab/>
        <w:tab/>
        <w:tab/>
        <w:t xml:space="preserve"> </w:t>
        <w:tab/>
        <w:tab/>
        <w:tab/>
        <w:t xml:space="preserve">Кроме того, произведен осмотр всей техники и оборудования, приобретенных за счет данных межбюджетных трансфертов на сумму свыше 150 миллионов рублей. Проверяющими были сверены также показания спидометров техники. </w:t>
        <w:tab/>
        <w:tab/>
        <w:tab/>
        <w:tab/>
        <w:tab/>
        <w:tab/>
        <w:tab/>
        <w:tab/>
        <w:tab/>
        <w:tab/>
        <w:tab/>
        <w:tab/>
        <w:t xml:space="preserve">Установлено, что вся приобретенная техника находится в наличии и эксплуатируется на дорогах Новоуральского городского округа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Контрольно-счетной комиссией проведены проверки законности, результативности, целевого характера использования средств бюджета, выделенных в 2024 году в рамках национального проекта «Демография», а также аудит закупок товаров, работ, услуг, проведенных за счет данных средств.</w:t>
      </w:r>
    </w:p>
    <w:p>
      <w:pPr>
        <w:pStyle w:val="Style18"/>
        <w:tabs>
          <w:tab w:val="clear" w:pos="708"/>
          <w:tab w:val="left" w:pos="-7230" w:leader="none"/>
          <w:tab w:val="left" w:pos="1601" w:leader="none"/>
        </w:tabs>
        <w:ind w:left="0" w:firstLine="709"/>
        <w:jc w:val="both"/>
        <w:rPr/>
      </w:pPr>
      <w:r>
        <w:rPr>
          <w:sz w:val="28"/>
          <w:szCs w:val="28"/>
        </w:rPr>
        <w:t>Установлено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рушении части 2 статьи 2 Федерального закона от 18.07.2011 № 223-ФЗ «О закупках товаров, работ, услуг отдельными видами юридических лиц» при определении начальной (максимальной) цены методом сопоставимых рыночных цен  не установлено количество запросов коммерческих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установлено, что не размещено обоснование начальной (максимальной) цены договора, которое подлежит размещению в открытом доступе в информационно-телекоммуникационной сети «Интернет».</w:t>
        <w:tab/>
        <w:tab/>
        <w:tab/>
        <w:t xml:space="preserve">Вместе с тем, проверка показала, что на средства, выделенные в рамках национального проекта «Демография», приобретен инвентарь для занятия спортом детей, он эффективно используется, а не лежит на складе.  </w:t>
        <w:tab/>
        <w:tab/>
        <w:t xml:space="preserve">По результатам рассмотрения представления Контрольно-счетной комиссии все нарушения и замечания устранены, а в нормативные документы внесены соответствующие изменения. </w:t>
        <w:tab/>
        <w:tab/>
        <w:tab/>
        <w:tab/>
        <w:tab/>
        <w:tab/>
        <w:t>Необходимо отметить, что исполнение представлений Контрольно-счетной комиссии, а именно, каким образом устраняются выявленные в ходе проверок нарушения и замечания, находится на постоянном контроле. По итогам 2024 года все представления КСК НГО исполнены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 – методическая рабо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информационная деятельность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КСК НГО приняли участие в 5-х семинарах, организованных Счетной палатой Свердловской области,  на которых освещались вопросы, возникающие при проведении контрольных и экспертно-аналитических мероприятий. </w:t>
        <w:tab/>
        <w:tab/>
        <w:tab/>
        <w:tab/>
        <w:tab/>
        <w:tab/>
        <w:tab/>
        <w:tab/>
        <w:t>Кроме того, работники КСК НГО приняли участие в обучающих семинарах, проведенных Счетными палатами других регионов РФ, в режиме онлайн – конференций.</w:t>
        <w:tab/>
        <w:tab/>
        <w:tab/>
        <w:tab/>
        <w:tab/>
        <w:tab/>
        <w:tab/>
        <w:tab/>
        <w:tab/>
        <w:tab/>
        <w:t>В рамках Совета контрольно-счетных органов Свердловской области продолжено сотрудничество с муниципальными контрольно – счетными органами области, а также со Счетной палатой Свердловской област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4:27:00Z</dcterms:created>
  <dc:creator>1</dc:creator>
  <dc:description/>
  <cp:keywords/>
  <dc:language>en-US</dc:language>
  <cp:lastModifiedBy>Duma-001</cp:lastModifiedBy>
  <cp:lastPrinted>2024-02-05T08:48:00Z</cp:lastPrinted>
  <dcterms:modified xsi:type="dcterms:W3CDTF">2025-04-08T07:30:00Z</dcterms:modified>
  <cp:revision>157</cp:revision>
  <dc:subject/>
  <dc:title>                                                     Приложение к решению Думы </dc:title>
</cp:coreProperties>
</file>